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>
          <w:cantSplit w:val="true"/>
        </w:trPr>
        <w:tc>
          <w:tcPr>
            <w:tcW w:w="16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object w:dxaOrig="2684" w:dyaOrig="20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1pt;height:65pt" filled="f" o:ole="">
                  <v:imagedata r:id="rId3" o:title=""/>
                </v:shape>
                <o:OLEObject Type="Embed" ProgID="" ShapeID="ole_rId2" DrawAspect="Content" ObjectID="_1551649464" r:id="rId2"/>
              </w:objec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České dráhy, a.s.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Generální ředitelství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</w:p>
          <w:p>
            <w:pPr>
              <w:pStyle w:val="Heading1"/>
              <w:rPr>
                <w:rFonts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/>
                <w:b/>
                <w:bCs/>
                <w:sz w:val="22"/>
                <w:szCs w:val="22"/>
              </w:rPr>
              <w:t>Odbor kolejových vozidel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</w:t>
            </w:r>
            <w:r>
              <w:rPr>
                <w:rFonts w:cs="Arial;Arial" w:ascii="Arial;Arial" w:hAnsi="Arial;Arial"/>
                <w:sz w:val="22"/>
                <w:szCs w:val="22"/>
              </w:rPr>
              <w:t>Nábřeží L. Svobody 1222, 110 15 Praha 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Č : 70994226, DIČ : 001-70994226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zapsány v obchodním rejstříku u Městského soudu v Praze oddíl B, vložka 8039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4"/>
        <w:gridCol w:w="425"/>
        <w:gridCol w:w="163"/>
        <w:gridCol w:w="3949"/>
        <w:gridCol w:w="141"/>
        <w:gridCol w:w="22"/>
      </w:tblGrid>
      <w:tr>
        <w:trPr>
          <w:trHeight w:val="23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Váš dopis zn: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ze dne 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aše značka :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 </w:t>
            </w:r>
            <w:r>
              <w:rPr>
                <w:rFonts w:cs="Arial;Arial" w:ascii="Arial;Arial" w:hAnsi="Arial;Arial"/>
                <w:sz w:val="22"/>
                <w:szCs w:val="22"/>
              </w:rPr>
              <w:t>2544a/05-12/1-B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yřizuje :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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</w:t>
            </w:r>
            <w:r>
              <w:rPr>
                <w:rFonts w:cs="Arial;Arial" w:ascii="Arial;Arial" w:hAnsi="Arial;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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 xml:space="preserve">ČD </w:t>
            </w:r>
            <w:r>
              <w:rPr>
                <w:rFonts w:cs="Arial;Arial" w:ascii="Arial;Arial" w:hAnsi="Arial;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ax :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fax 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ČD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</w:t>
            </w: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:</w:t>
            </w:r>
          </w:p>
          <w:p>
            <w:pPr>
              <w:pStyle w:val="Normal"/>
              <w:spacing w:before="5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V Praze dne :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g. Bachůra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72 232 11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72411765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00 32 110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72 232 39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900 32 396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achuraL@gr.cd.cz</w:t>
            </w:r>
          </w:p>
          <w:p>
            <w:pPr>
              <w:pStyle w:val="Normal"/>
              <w:spacing w:before="30" w:after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23. září 200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Vrchním přednostům DKV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Ředitelům  O11, O21 GŘ,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Na vědomí: ŘO18 a SPV Praha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Věc :  Výjimka z předpisu ČD V62 – senzibilní zásilky</w:t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Na základě dlouhodobých zkušeností a zkušeností sousedních železničních podniků bylo rozhodnuto o nutnosti zásadního zkvalitnění přejímky vybraných druhů citlivých nebo choulostivých zásilek, při jejichž přejímce je třeba nejen teoretických znalostí Přílohy II RIV, ale i nezbytná technická teoretická a praktická způsobilost zaměstnance, který přejímku zásilku vykonává. Tento závěr vyplývá také z výsledků šetření nehod, které byly v posledním období zaviněny nesprávným uložením a zajištěním zboží na železničních nákladních vozech.</w:t>
      </w:r>
    </w:p>
    <w:p>
      <w:pPr>
        <w:pStyle w:val="TextBody"/>
        <w:spacing w:before="120" w:after="120"/>
        <w:rPr/>
      </w:pPr>
      <w:r>
        <w:rPr>
          <w:rFonts w:cs="Arial;Arial" w:ascii="Arial;Arial" w:hAnsi="Arial;Arial"/>
          <w:sz w:val="22"/>
          <w:szCs w:val="22"/>
        </w:rPr>
        <w:tab/>
        <w:t>Přejímající zaměstnanec ČD musí znát pro odpovědné posouzení způsobu uložení a zajištění nákladu na voze nakládací směrnice a příklady nakládání ze svazku 2 Přílohy II RIV platné pro daný druh zboží, zásady svazku 1 Přílohy II RIV a musí je umět rovněž prakticky použít při výkonu prohlídky nákladu uloženého na železničním nákladním voze.</w:t>
      </w:r>
    </w:p>
    <w:p>
      <w:pPr>
        <w:pStyle w:val="TextBody"/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 xml:space="preserve">Pro přejímku zásilek zvláštní povahy kromě toho by měl mít technické vzdělání se znalostí základů techniky nakládání, resp. dotčených oblastí fyziky, mechaniky apod. na úrovni středních škol nejlépe technického zaměření. </w:t>
        <w:tab/>
        <w:t>V tomto směru splňuje požadovaná kriteria jen funkce vozmistra.</w:t>
      </w:r>
    </w:p>
    <w:p>
      <w:pPr>
        <w:pStyle w:val="Normal"/>
        <w:spacing w:before="120" w:after="0"/>
        <w:rPr/>
      </w:pPr>
      <w:r>
        <w:rPr>
          <w:rFonts w:cs="Arial;Arial" w:ascii="Arial;Arial" w:hAnsi="Arial;Arial"/>
          <w:sz w:val="22"/>
          <w:szCs w:val="22"/>
        </w:rPr>
        <w:tab/>
        <w:t xml:space="preserve">Po projednání v rámci O 21 byla vydána změna předpisu ČD KN 1 a proto je třeba na tyto změny navázat i výjimkou ze znění některých ustanovení předpisu ČD V62. </w:t>
      </w:r>
    </w:p>
    <w:p>
      <w:pPr>
        <w:pStyle w:val="Normal"/>
        <w:spacing w:before="12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Výjimka bude do předpisu ČD V62 zapracována při jeho nejbližší změně.</w:t>
      </w:r>
    </w:p>
    <w:p>
      <w:pPr>
        <w:pStyle w:val="TextBody"/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spacing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Z výše uvedených důvodů povoluji výjimku č.2544/2005 z aplikace níže uváděných článků do doby vydání opravy předpisu ČD V62 takto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K článku 70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Neaplikujte původní znění, ale řiďte se zněním novým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Uložení a zabezpečení nákladu na vozech a jeho zajištění proti posunutí, spadnutí a poškození musí odpovídat příslušné nakládací směrnici nebo danému příkladu nakládání ze svazku 2 Přílohy II RIV nebo zásadám ze svazku 1 Přílohy II RIV, případně dohodě o provozně bezpečném naložení.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Heading3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článek 7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– nový</w:t>
      </w:r>
    </w:p>
    <w:p>
      <w:pPr>
        <w:pStyle w:val="Heading3"/>
        <w:spacing w:before="0" w:after="0"/>
        <w:jc w:val="left"/>
        <w:rPr/>
      </w:pPr>
      <w:r>
        <w:rPr>
          <w:sz w:val="22"/>
          <w:szCs w:val="22"/>
        </w:rPr>
        <w:t>Zvláštní/citlivé/choulostivé zásilky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>Při přepravě určitých nákladů, např. velkých rour, svitků plechu a tabulí plechu, tyčové a tvarové oceli, výkovků, dlouhých kolejnic, pásových a kolových vozidel jakož i stavebních a zemědělských strojů apod., jsou kladeny vždy podle řady použitých nákladních vozů na způsob uložení a zajištění nákladu zvláštní požadavky k zajištění bezpečnosti přepravy. Tyto zásilky se považují za zvláštní/citlivé/choulostivé zásilky a jsou vždy zařazeny podle druhu loženého zboží do kategorie I nebo kategorie II a kontrolovány vozmistrem při přejímce k přepravě nebo namátkovým přezkoušením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K článku 86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Neaplikujte původní znění odstavce b) a řiďte se tímto zněním:</w:t>
      </w:r>
    </w:p>
    <w:p>
      <w:pPr>
        <w:pStyle w:val="BodyText2"/>
        <w:ind w:hanging="0"/>
        <w:jc w:val="left"/>
        <w:rPr/>
      </w:pPr>
      <w:r>
        <w:rPr>
          <w:rFonts w:cs="Arial;Arial" w:ascii="Arial;Arial" w:hAnsi="Arial;Arial"/>
          <w:sz w:val="22"/>
          <w:szCs w:val="22"/>
        </w:rPr>
        <w:t>b ) zda uložení a zajištění nákladu na vozech, zjistitelné pohledem ze země, odpovídá příslušné nakládací směrnici nebo danému příkladu nakládání ze svazku 2 Přílohy II RIV, zásadám ze svazku 1 Přílohy II RIV, případně dohodě o provozně bezpečném naložení a zda není překročena ložná míra.</w:t>
        <w:tab/>
        <w:tab/>
        <w:tab/>
        <w:tab/>
      </w:r>
    </w:p>
    <w:p>
      <w:pPr>
        <w:pStyle w:val="Normal"/>
        <w:tabs>
          <w:tab w:val="clear" w:pos="284"/>
          <w:tab w:val="left" w:pos="1134" w:leader="none"/>
        </w:tabs>
        <w:ind w:firstLine="567"/>
        <w:rPr>
          <w:rFonts w:ascii="Vogue;Times New Roman" w:hAnsi="Vogue;Times New Roman" w:cs="Vogue;Times New Roman"/>
          <w:sz w:val="22"/>
          <w:szCs w:val="22"/>
        </w:rPr>
      </w:pPr>
      <w:r>
        <w:rPr>
          <w:rFonts w:cs="Vogue;Times New Roman" w:ascii="Vogue;Times New Roman" w:hAnsi="Vogue;Times New Roman"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;Arial" w:ascii="Arial;Arial" w:hAnsi="Arial;Arial"/>
          <w:b/>
          <w:sz w:val="22"/>
          <w:szCs w:val="22"/>
        </w:rPr>
        <w:t>K článku 121 čtvrtá odrážka: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Neaplikujte původní znění, ale řiďte se zněním novým:</w:t>
      </w:r>
    </w:p>
    <w:p>
      <w:pPr>
        <w:pStyle w:val="Zkladntext2"/>
        <w:numPr>
          <w:ilvl w:val="0"/>
          <w:numId w:val="10"/>
        </w:numPr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ložení a zajištění nákladu a rozměry zásilek jsou v souladu s příslušnou nakládací směrnicí nebo daným příkladem nakládání ze svazku 2 Přílohy II RIV, zásadami ze svazku 1 Přílohy II RIV, případně dohodou o provozně bezpečném naložení. Při přejímce vozů a zásilek k přepravě včetně prohlídky vozů po nakládce mimořádných a zvláštních/citlivých/choulostivých zásilek se kontroluje uložení a zajištění nákladu na otevřených vozech podle toho, co lze zjistit pohledem, případně též měřením.</w:t>
      </w:r>
    </w:p>
    <w:p>
      <w:pPr>
        <w:pStyle w:val="Zkladntext2"/>
        <w:spacing w:lineRule="auto" w:line="240" w:before="0" w:after="0"/>
        <w:ind w:left="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K článku 235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plnění kapitoly IV části C. článků 235 až 249:</w:t>
      </w:r>
    </w:p>
    <w:p>
      <w:pPr>
        <w:pStyle w:val="Zkladntext2"/>
        <w:spacing w:lineRule="auto" w:line="240" w:before="0" w:after="0"/>
        <w:ind w:left="1985" w:hanging="1985"/>
        <w:rPr/>
      </w:pPr>
      <w:r>
        <w:rPr>
          <w:rFonts w:cs="Arial;Arial" w:ascii="Arial;Arial" w:hAnsi="Arial;Arial"/>
          <w:sz w:val="22"/>
          <w:szCs w:val="22"/>
        </w:rPr>
        <w:t>Změna znění nadpisu části C: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caps/>
          <w:sz w:val="22"/>
          <w:szCs w:val="22"/>
        </w:rPr>
      </w:pPr>
      <w:r>
        <w:rPr>
          <w:rFonts w:cs="Arial;Arial" w:ascii="Arial;Arial" w:hAnsi="Arial;Arial"/>
          <w:caps/>
          <w:sz w:val="22"/>
          <w:szCs w:val="22"/>
        </w:rPr>
        <w:t>Protokolární technická prohlídka vozu, mimořádné zásilky, zvláštní/choulostivé/citlivé zásilky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caps/>
          <w:sz w:val="22"/>
          <w:szCs w:val="22"/>
        </w:rPr>
      </w:pPr>
      <w:r>
        <w:rPr>
          <w:rFonts w:cs="Arial;Arial" w:ascii="Arial;Arial" w:hAnsi="Arial;Arial"/>
          <w:caps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řazení nových článků 245. – 249.:</w:t>
      </w:r>
    </w:p>
    <w:p>
      <w:pPr>
        <w:pStyle w:val="Zkladntext2"/>
        <w:spacing w:lineRule="auto" w:line="240" w:before="0" w:after="0"/>
        <w:rPr/>
      </w:pPr>
      <w:r>
        <w:rPr>
          <w:rFonts w:cs="Arial;Arial" w:ascii="Arial;Arial" w:hAnsi="Arial;Arial"/>
          <w:sz w:val="22"/>
          <w:szCs w:val="22"/>
        </w:rPr>
        <w:t>245. Zvláštní/citlivé/choulostivé zásilky jsou zásilky určitých nákladů, např. velkých rour, svitků plechu a tabulí plechu, tyčové a tvarové oceli, výkovků, dlouhých kolejnic, pásových a kolových vozidel jakož i stavebních a zemědělských strojů apod., u nichž jsou kladeny vždy podle řady nákladních vozů na způsob uložení a zajištění nákladu zvláštní požadavky k zajištění bezpečnosti přepravy, přičemž se však nejedná o mimořádné zásilky dle článku 240. Jsou-li pro posouzení provozně bezpečného naložení potřebné zvláštní technické znalosti, přizve se k přejímce těchto zásilek vozmistr, u určených zvláštních/citlivých/choulostivých zásilek musí způsob uložení a zajištění zásilky přezkoušet vozmistr vždy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spacing w:lineRule="auto" w:line="240" w:before="0" w:after="0"/>
        <w:rPr/>
      </w:pPr>
      <w:r>
        <w:rPr>
          <w:rFonts w:cs="Arial;Arial" w:ascii="Arial;Arial" w:hAnsi="Arial;Arial"/>
          <w:sz w:val="22"/>
          <w:szCs w:val="22"/>
        </w:rPr>
        <w:t>246. Podkladem pro přejímku a namátkové přezkoušení zvláštních/citlivých/choulostivých zásilek, které jsou od zákazníků přejímány přímo, jsou nakládací směrnice ze svazku 2, zásady ze svazku 1 Přílohy II RIV, resp. příslušný příklad nakládání nebo dohoda o provozně bezpečném naložení příslušného zboží podle přílohy KN1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hodu o provozně bezpečném naložení uzavírá se zákazníkem zábranář příslušného RZC nebo O 21, příp. též za účasti technické služby vozové, v rámci nakládacího poradenství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47. Některé zvláštní/citlivé/choulostivé zásilky jsou podle vybraných druhů zboží zařazeny do kategorie I. nebo kategorie II. a kontrolovány vozmistrem při přejímce k přepravě nebo namátkovým přezkoušením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4"/>
        <w:numPr>
          <w:ilvl w:val="0"/>
          <w:numId w:val="4"/>
        </w:numPr>
        <w:spacing w:before="0" w:after="0"/>
        <w:jc w:val="lef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ožené zboží citlivých/choulostivých zásilek kategorie I</w:t>
      </w:r>
    </w:p>
    <w:p>
      <w:pPr>
        <w:pStyle w:val="Normal"/>
        <w:ind w:left="425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ásledující zboží ložené na otevřených plošinových vozech včetně vozů s odsuvnou plachtovou střechou (např. vozy řady Rils) se považuje za zvláštní/citlivé/choulostivé zásilky kategorie I: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ury o průměru větším než 25 cm /10˝ sedlaně ložené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ury o průměru větším než 25 cm /10˝ ložené ve vrstvách, pokud jsou loženy bez vztyčení klanic nebo při vztyčených klanicích jsou loženy nad klanice nebo nejsou zajištěny alespoň dvěma páry klanic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lcované plechy ve svitcích nebo tabulích (balíky plechů) a plechy překračující ložnou šířku jakož i svazky válcovaného drátu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 tepla válcovaná tyčová a profilová ocel, válcované polotovary z oceli jakož i polotovary z neželezných kovů v tyčích nebo blocích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lcované polotovary z oceli jakož i surové slévárenské výrobky a výkovky (sochory, bramy, kruhové nebo mnohoúhelníkové bloky, kokily)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/>
      </w:pPr>
      <w:r>
        <w:rPr>
          <w:rFonts w:cs="Arial;Arial" w:ascii="Arial;Arial" w:hAnsi="Arial;Arial"/>
          <w:sz w:val="22"/>
          <w:szCs w:val="22"/>
        </w:rPr>
        <w:t>pásová a kolová vozidla</w:t>
      </w:r>
      <w:r>
        <w:rPr>
          <w:rFonts w:cs="Arial;Arial" w:ascii="Arial;Arial" w:hAnsi="Arial;Arial"/>
          <w:sz w:val="22"/>
          <w:szCs w:val="22"/>
          <w:vertAlign w:val="superscript"/>
        </w:rPr>
        <w:t>2)</w:t>
      </w:r>
      <w:r>
        <w:rPr>
          <w:rFonts w:cs="Arial;Arial" w:ascii="Arial;Arial" w:hAnsi="Arial;Arial"/>
          <w:sz w:val="22"/>
          <w:szCs w:val="22"/>
        </w:rPr>
        <w:t>, stavební stroje</w:t>
      </w:r>
      <w:r>
        <w:rPr>
          <w:rFonts w:cs="Arial;Arial" w:ascii="Arial;Arial" w:hAnsi="Arial;Arial"/>
          <w:sz w:val="22"/>
          <w:szCs w:val="22"/>
          <w:vertAlign w:val="superscript"/>
        </w:rPr>
        <w:t>2)</w:t>
      </w:r>
      <w:r>
        <w:rPr>
          <w:rFonts w:cs="Arial;Arial" w:ascii="Arial;Arial" w:hAnsi="Arial;Arial"/>
          <w:sz w:val="22"/>
          <w:szCs w:val="22"/>
        </w:rPr>
        <w:t>, zemědělské stroje</w:t>
      </w:r>
      <w:r>
        <w:rPr>
          <w:rFonts w:cs="Arial;Arial" w:ascii="Arial;Arial" w:hAnsi="Arial;Arial"/>
          <w:sz w:val="22"/>
          <w:szCs w:val="22"/>
          <w:vertAlign w:val="superscript"/>
        </w:rPr>
        <w:t>2)</w:t>
      </w:r>
      <w:r>
        <w:rPr>
          <w:rFonts w:cs="Arial;Arial" w:ascii="Arial;Arial" w:hAnsi="Arial;Arial"/>
          <w:sz w:val="22"/>
          <w:szCs w:val="22"/>
        </w:rPr>
        <w:t xml:space="preserve"> a vojenská technika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louhé kolejnice delší než 36 m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lcované plechy jako tabule (balíky plechů) i na speciálních vozech řady Slps-u 725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ěžké předměty s malými úložnými plochami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louhé a těžké ložné jednotky ložené na oplenových vozech nebo s ochrannými vozy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ožné jednotky náchylné k převrhnutí do stran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lejová vozidla na vlastních kolech nebo ložená na vozech,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851" w:leader="none"/>
        </w:tabs>
        <w:ind w:left="850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oblované řezivo nebo řezivo všeho druhu balené ve folii.</w:t>
      </w:r>
    </w:p>
    <w:p>
      <w:pPr>
        <w:pStyle w:val="Zkladntextodsazen2"/>
        <w:numPr>
          <w:ilvl w:val="0"/>
          <w:numId w:val="2"/>
        </w:numPr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yjma vozů vybavených pevně zabudovanými úložnými podstavci nebo nakládacími muldami.</w:t>
      </w:r>
    </w:p>
    <w:p>
      <w:pPr>
        <w:pStyle w:val="Normal"/>
        <w:numPr>
          <w:ilvl w:val="0"/>
          <w:numId w:val="2"/>
        </w:numPr>
        <w:ind w:left="782" w:hanging="35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yjma osobních automobilů, malých autobusů, malých nákladních automobilů/nákladních automobilů do 3,5 t na vozech s čelnicemi a bočnicemi příp. na speciálních vozech (např. vozy řady Lae.. a La...).</w:t>
      </w:r>
    </w:p>
    <w:p>
      <w:pPr>
        <w:pStyle w:val="Heading3"/>
        <w:numPr>
          <w:ilvl w:val="0"/>
          <w:numId w:val="14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ložené zboží zvláštních/citlivých/choulostivých zásilek kategorie II</w:t>
      </w:r>
    </w:p>
    <w:p>
      <w:pPr>
        <w:pStyle w:val="Normal"/>
        <w:tabs>
          <w:tab w:val="clear" w:pos="284"/>
          <w:tab w:val="left" w:pos="785" w:leader="none"/>
        </w:tabs>
        <w:ind w:firstLine="42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ásledující ložené zboží se považuje za zvláštní/citlivé/choulostivé zásilky kategorie II, pokud je naloženo: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851" w:leader="none"/>
        </w:tabs>
        <w:ind w:left="851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krytých vozech nebo na plošinových vozech se zabudovanými úložnými podstavci nebo nakládacími muldami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lcované plechy ve svitcích nebo tabulích (balíky plechů)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álcované profily, tvarové a tyčové polotovary z oceli nebo neželezných kovů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ury a svazky válcovaného drátu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touče papíru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oblované řezivo nebo řezivo balené do folie,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134" w:leader="none"/>
        </w:tabs>
        <w:ind w:left="1135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řevotřískové desky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851" w:leader="none"/>
        </w:tabs>
        <w:ind w:left="360" w:firstLine="20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otevřených plošinových vozech, včetně vozů s odsuvnou plachtovou střechou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134" w:leader="none"/>
        </w:tabs>
        <w:ind w:left="624" w:firstLine="22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menové dříví, řezivo, dříví ve svazcích nebo balících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851" w:leader="none"/>
        </w:tabs>
        <w:ind w:left="851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otevřených vozech pro přepravu sypkého zboží se samotížnou vykládkou a řadovým označením Fal.. nebo Faal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ind w:left="624" w:firstLine="22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udy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ind w:left="624" w:firstLine="22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trusky z hutní výroby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ind w:left="624" w:firstLine="22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pel obsahující kovy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ind w:left="624" w:firstLine="22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lomit (v malých kusech)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48. Pro zacházení se zvláštními/citlivými/choulostivými zásilkami platí následující pravidla:</w:t>
      </w:r>
    </w:p>
    <w:p>
      <w:pPr>
        <w:pStyle w:val="Normal"/>
        <w:numPr>
          <w:ilvl w:val="0"/>
          <w:numId w:val="15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vláštní/citlivé/choulostivé zásilky kategorie I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567" w:leader="none"/>
        </w:tabs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teré jsou přejímány přímo od zákazníka, musí být převzaty vozmistrem před přepravou na vlečce nebo na odevzdávkovém místě se zřetelem na příslušnou dohodu o provozně bezpečném naložení,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567" w:leader="none"/>
        </w:tabs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teré jsou přejímány od jiného železničního podniku, se podrobí na vhodném místě namátkovému přezkoušení se zřetelem na zásady ze svazku 1 Přílohy II RIV.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ind w:left="786" w:hanging="78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vláštní/citlivé/choulostivé zásilky kategorie II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567" w:leader="none"/>
        </w:tabs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teré jsou přejímány přímo od zákazníka, absolvují na vhodném místě namátkovém přezkoušení se zřetelem na příslušnou dohodu o provozně bezpečném naložení,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567" w:leader="none"/>
        </w:tabs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teré jsou přejímány od jiného železničního podniku, se podrobí na vhodném místě namátkovému přezkoušení se zřetelem na zásady ze svazku 1 Přílohy II RIV.</w:t>
      </w:r>
    </w:p>
    <w:p>
      <w:pPr>
        <w:pStyle w:val="Zkladntextodsazen3"/>
        <w:spacing w:before="0" w:after="0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ři zjištěných závadách, které představují přepravní překážku, je nutno zásilky vyřadit a nahlásit dispozičnímu stanovišti.</w:t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2"/>
        <w:spacing w:lineRule="auto" w:line="24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49. Vozy se zvláštními/citlivými/choulostivými zásilkami kategorie I, které jsou převzaty přímo od zákazníka, musí být oboustranně označeny: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ápisem a podpisem vozmistra ve vozové nálepce;</w:t>
      </w:r>
    </w:p>
    <w:p>
      <w:pPr>
        <w:pStyle w:val="Normal"/>
        <w:numPr>
          <w:ilvl w:val="0"/>
          <w:numId w:val="6"/>
        </w:numPr>
        <w:tabs>
          <w:tab w:val="left" w:pos="284" w:leader="none"/>
        </w:tabs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 zásilek se stejným způsobem naložení v ucelených vlacích nebo skupinách vozů pro jednoho příjemce stačí označení prvního a posledního vozu.</w:t>
      </w:r>
    </w:p>
    <w:p>
      <w:pPr>
        <w:pStyle w:val="Heading3"/>
        <w:spacing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romě toho výsledek technického přezkoušení zvláštní/choulostivé/citlivé zásilky zapíše vozmistr do nákladního listu a potvrdí svým podpise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395" w:firstLine="284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Ř e d i t e 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odboru kolejových vozidel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vz. Ing. Plomer Jan v.r.</w:t>
      </w:r>
    </w:p>
    <w:sectPr>
      <w:footerReference w:type="default" r:id="rId4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nymed">
    <w:altName w:val="Symbol"/>
    <w:charset w:val="02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692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69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5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0"/>
      <w:numFmt w:val="bullet"/>
      <w:lvlText w:val="-"/>
      <w:lvlJc w:val="left"/>
      <w:pPr>
        <w:tabs>
          <w:tab w:val="num" w:pos="284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284"/>
        </w:tabs>
        <w:ind w:left="786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624" w:hanging="340"/>
      </w:pPr>
      <w:rPr>
        <w:rFonts w:ascii="Symbol" w:hAnsi="Symbol" w:cs="Symbol" w:hint="default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nymed;Symbol" w:hAnsi="Ganymed;Symbol" w:eastAsia="Times New Roman;Times New Roman" w:cs="Ganymed;Symbo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Arial;Arial" w:hAnsi="Arial;Arial" w:eastAsia="Times New Roman;Times New Roman" w:cs="Arial;Aria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next w:val="Addressee"/>
    <w:pPr/>
    <w:rPr>
      <w:i/>
      <w:sz w:val="18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Vc">
    <w:name w:val="Věc"/>
    <w:basedOn w:val="Normal"/>
    <w:next w:val="Normal"/>
    <w:qFormat/>
    <w:pPr>
      <w:jc w:val="left"/>
    </w:pPr>
    <w:rPr>
      <w:b/>
      <w:sz w:val="24"/>
      <w:u w:val="single"/>
    </w:rPr>
  </w:style>
  <w:style w:type="paragraph" w:styleId="Nvratovadresa">
    <w:name w:val="návratová adresa"/>
    <w:basedOn w:val="Normal"/>
    <w:qFormat/>
    <w:pPr>
      <w:jc w:val="lef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12"/>
    </w:rPr>
  </w:style>
  <w:style w:type="paragraph" w:styleId="Telegram">
    <w:name w:val="telegram"/>
    <w:basedOn w:val="Normal"/>
    <w:qFormat/>
    <w:pPr/>
    <w:rPr>
      <w:sz w:val="24"/>
    </w:rPr>
  </w:style>
  <w:style w:type="paragraph" w:styleId="Vc1">
    <w:name w:val="věc"/>
    <w:basedOn w:val="Normal"/>
    <w:next w:val="Normal"/>
    <w:qFormat/>
    <w:pPr/>
    <w:rPr>
      <w:rFonts w:ascii="Arial;Arial" w:hAnsi="Arial;Arial" w:cs="Arial;Arial"/>
      <w:b/>
      <w:sz w:val="24"/>
      <w:u w:val="single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firstLine="284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1134" w:leader="none"/>
      </w:tabs>
      <w:spacing w:lineRule="atLeast" w:line="240" w:before="120" w:after="0"/>
      <w:ind w:firstLine="567"/>
    </w:pPr>
    <w:rPr>
      <w:rFonts w:ascii="Vogue;Times New Roman" w:hAnsi="Vogue;Times New Roman" w:cs="Vogue;Times New Roma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ven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2:37:00Z</dcterms:created>
  <dc:creator>Ing. Bachůra Libor ČD O12/1</dc:creator>
  <dc:description/>
  <dc:language>en-US</dc:language>
  <cp:lastModifiedBy>OPŘ Praha</cp:lastModifiedBy>
  <cp:lastPrinted>2005-09-30T12:47:00Z</cp:lastPrinted>
  <dcterms:modified xsi:type="dcterms:W3CDTF">2005-09-30T10:53:00Z</dcterms:modified>
  <cp:revision>5</cp:revision>
  <dc:subject/>
  <dc:title>Senzibilní zásilky výjimka z př. ČD V6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0230004</vt:r8>
  </property>
  <property fmtid="{D5CDD505-2E9C-101B-9397-08002B2CF9AE}" pid="3" name="_AuthorEmail">
    <vt:lpwstr>BachuraL@gr.pha.cd.cz</vt:lpwstr>
  </property>
  <property fmtid="{D5CDD505-2E9C-101B-9397-08002B2CF9AE}" pid="4" name="_AuthorEmailDisplayName">
    <vt:lpwstr>Bachůra Libor, Ing.</vt:lpwstr>
  </property>
  <property fmtid="{D5CDD505-2E9C-101B-9397-08002B2CF9AE}" pid="5" name="_EmailSubject">
    <vt:lpwstr>Výjimka z předpisu ČD V62 - senzibilní zásilky</vt:lpwstr>
  </property>
  <property fmtid="{D5CDD505-2E9C-101B-9397-08002B2CF9AE}" pid="6" name="_ReviewingToolsShownOnce">
    <vt:lpwstr/>
  </property>
</Properties>
</file>